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ackground Planning CAP Technology Camp Northern Network 2007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160"/>
        <w:gridCol w:w="2700"/>
        <w:gridCol w:w="39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US"/>
              </w:rPr>
              <w:t xml:space="preserve">1 </w:t>
            </w:r>
            <w:r>
              <w:rPr>
                <w:b/>
                <w:bCs/>
                <w:sz w:val="20"/>
                <w:lang w:val="en-US"/>
              </w:rPr>
              <w:t>Program Foc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US"/>
              </w:rPr>
              <w:t xml:space="preserve">2 </w:t>
            </w:r>
            <w:r>
              <w:rPr>
                <w:b/>
                <w:bCs/>
                <w:sz w:val="20"/>
                <w:lang w:val="en-US"/>
              </w:rPr>
              <w:t>Outcom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US"/>
              </w:rPr>
              <w:t xml:space="preserve">3 </w:t>
            </w:r>
            <w:r>
              <w:rPr>
                <w:b/>
                <w:bCs/>
                <w:sz w:val="20"/>
                <w:lang w:val="en-US"/>
              </w:rPr>
              <w:t xml:space="preserve">Attitudes: to acquir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  <w:t xml:space="preserve">4  </w:t>
            </w:r>
            <w:r>
              <w:rPr>
                <w:b/>
                <w:bCs/>
                <w:sz w:val="20"/>
                <w:lang w:val="en-US"/>
              </w:rPr>
              <w:t xml:space="preserve">Skills: </w:t>
            </w:r>
            <w:r>
              <w:rPr>
                <w:sz w:val="20"/>
                <w:lang w:val="en-US"/>
              </w:rPr>
              <w:t>application o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he explicit relationship between process and product through the integration of technology into a quality teaching and learning experienc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e separate shee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 strong and positive self image as an effective lear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oncept that self improvement is always possi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value of life long learn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acceptance/ tolerance of oth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apacity to be supportive of oth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habits of a self directed lear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 strong and positive self image as an effective lear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oncept that self improvement is always possi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value of life long learn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acceptance/ tolerance of oth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apacity to be supportive of oth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habits of a self directed learn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tive liste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ective commun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itical plan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lf refl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am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id evaluation for tasks and produ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itical analysis of tasks, products and interpersonal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priate self monitoring strateg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argeted problem solving strategi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sk taking behaviours in learning situations</w:t>
            </w:r>
          </w:p>
        </w:tc>
      </w:tr>
      <w:tr>
        <w:trPr/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US"/>
              </w:rPr>
              <w:t xml:space="preserve">5 </w:t>
            </w:r>
            <w:r>
              <w:rPr>
                <w:b/>
                <w:bCs/>
                <w:sz w:val="20"/>
                <w:lang w:val="en-US"/>
              </w:rPr>
              <w:t>Strategies/ Too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US"/>
              </w:rPr>
              <w:t xml:space="preserve">6 </w:t>
            </w:r>
            <w:r>
              <w:rPr>
                <w:b/>
                <w:bCs/>
                <w:sz w:val="20"/>
                <w:lang w:val="en-US"/>
              </w:rPr>
              <w:t>Equipment/ Softw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US"/>
              </w:rPr>
              <w:t xml:space="preserve">7 </w:t>
            </w:r>
            <w:r>
              <w:rPr>
                <w:b/>
                <w:bCs/>
                <w:sz w:val="20"/>
                <w:lang w:val="en-US"/>
              </w:rPr>
              <w:t>Knowledge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sz w:val="32"/>
                <w:lang w:val="en-US"/>
              </w:rPr>
              <w:t>8</w:t>
            </w:r>
            <w:r>
              <w:rPr>
                <w:b w:val="false"/>
                <w:bCs w:val="false"/>
                <w:sz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esour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US"/>
              </w:rPr>
              <w:t>9</w:t>
            </w:r>
            <w:r>
              <w:rPr>
                <w:bCs/>
                <w:sz w:val="32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Produc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x Ha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flection ca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bits of Min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operative Lear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e break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del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arning Journ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&amp;D for staf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pacity matrix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school tea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ing times across the whole group and between individu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irect instr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ifferent learning sty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Brainstorm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toryboar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EQUIP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gital came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gital video came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ptop each pers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 x Power board/extension cord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opwat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ftware load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umb driv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OFTW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ont Page/Clari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hootz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ic Lif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id Xpress/Garage ban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tos story 3/ I-pho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AC Photo booth – optional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e capacity matrix for each software package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L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oryboar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av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le structur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ple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rge sheets of pa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ply box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flection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ourn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pies of matrices, work habits and 6 Hats evaluation for staf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reen x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projector x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are equipment as available e.g. cam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ctronic copy of all documentation available to all schools after the workshop</w:t>
            </w:r>
          </w:p>
          <w:p>
            <w:pPr>
              <w:pStyle w:val="Normal"/>
              <w:ind w:left="36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pacity matri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lf monitoring rubric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u w:val="single"/>
                <w:lang w:val="en-US"/>
              </w:rPr>
              <w:t>Habits of Mind</w:t>
            </w:r>
            <w:r>
              <w:rPr>
                <w:sz w:val="20"/>
                <w:lang w:val="en-US"/>
              </w:rPr>
              <w:t xml:space="preserve"> wall post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hootz wall poste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0"/>
                <w:lang w:val="en-US"/>
              </w:rPr>
              <w:t>Work habits</w:t>
            </w:r>
            <w:r>
              <w:rPr>
                <w:sz w:val="20"/>
                <w:lang w:val="en-US"/>
              </w:rPr>
              <w:t xml:space="preserve"> observation sheets for adul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flection learning journ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b page of joint work with a sample of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hootz story animation,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ic Life version of story,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to story  TV ad with accompanying music and voiceover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idemann-BoldItalic">
    <w:altName w:val="Times New Roman"/>
    <w:charset w:val="00"/>
    <w:family w:val="auto"/>
    <w:pitch w:val="default"/>
  </w:font>
  <w:font w:name="Weidemann-BookItalic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eidemann-BoldItalic;Times New Roman" w:hAnsi="Weidemann-BoldItalic;Times New Roman" w:cs="Weidemann-BoldItalic;Times New Roman"/>
      <w:b/>
      <w:bCs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outlineLvl w:val="2"/>
    </w:pPr>
    <w:rPr>
      <w:rFonts w:ascii="Weidemann-BookItalic;Times New Roman" w:hAnsi="Weidemann-BookItalic;Times New Roman" w:cs="Weidemann-BookItalic;Times New Roman"/>
      <w:i/>
      <w:i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Times New Roman"/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7:28:00Z</dcterms:created>
  <dc:creator>Sue Belford</dc:creator>
  <dc:description/>
  <cp:keywords/>
  <dc:language>en-US</dc:language>
  <cp:lastModifiedBy>Sue Belford</cp:lastModifiedBy>
  <dcterms:modified xsi:type="dcterms:W3CDTF">2007-09-17T04:19:00Z</dcterms:modified>
  <cp:revision>6</cp:revision>
  <dc:subject/>
  <dc:title>Digital Portfolio Broadbrush Planning Cross Reference </dc:title>
</cp:coreProperties>
</file>